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0" w:after="280"/>
        <w:jc w:val="center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Урок-игра по правилам дорожного движения»</w:t>
      </w:r>
    </w:p>
    <w:p>
      <w:pPr>
        <w:pStyle w:val="Normal"/>
        <w:shd w:fill="FFFFFF" w:val="clear"/>
        <w:spacing w:lineRule="auto" w:line="276" w:before="0" w:after="280"/>
        <w:jc w:val="center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Безопасный мир. Школа уверенности»</w:t>
      </w:r>
    </w:p>
    <w:p>
      <w:pPr>
        <w:pStyle w:val="Normal"/>
        <w:shd w:fill="FFFFFF" w:val="clear"/>
        <w:spacing w:lineRule="auto" w:line="276" w:before="0" w:after="280"/>
        <w:jc w:val="center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ля учащихся 5-8 классов</w:t>
      </w:r>
    </w:p>
    <w:p>
      <w:pPr>
        <w:pStyle w:val="Normal"/>
        <w:shd w:fill="FFFFFF" w:val="clear"/>
        <w:spacing w:lineRule="auto" w:line="276" w:before="0" w:after="280"/>
        <w:jc w:val="center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280"/>
        <w:jc w:val="right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 дорожных на свете не мало,</w:t>
      </w:r>
    </w:p>
    <w:p>
      <w:pPr>
        <w:pStyle w:val="Normal"/>
        <w:shd w:fill="FFFFFF" w:val="clear"/>
        <w:spacing w:lineRule="auto" w:line="276" w:before="0" w:after="280"/>
        <w:jc w:val="right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бы их выучить нам не мешало,</w:t>
      </w:r>
    </w:p>
    <w:p>
      <w:pPr>
        <w:pStyle w:val="Normal"/>
        <w:shd w:fill="FFFFFF" w:val="clear"/>
        <w:spacing w:lineRule="auto" w:line="276" w:before="0" w:after="280"/>
        <w:jc w:val="right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основные из Правил движенья</w:t>
      </w:r>
    </w:p>
    <w:p>
      <w:pPr>
        <w:pStyle w:val="Normal"/>
        <w:shd w:fill="FFFFFF" w:val="clear"/>
        <w:spacing w:lineRule="auto" w:line="276" w:before="0" w:after="280"/>
        <w:jc w:val="right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ть как таблицу должны умноженья.</w:t>
      </w:r>
    </w:p>
    <w:p>
      <w:pPr>
        <w:pStyle w:val="Normal"/>
        <w:shd w:fill="FFFFFF" w:val="clear"/>
        <w:spacing w:lineRule="auto" w:line="276" w:before="0" w:after="280"/>
        <w:jc w:val="right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надпись на доске)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исание материал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едлагаю вам сценарий урока-игры по ПДД «Безопасный мир. Школа уверенности». Данный материал будет интересен и полезен классным руководителям, вожатым, педагогам дополнительного образования. Можно использовать сценарий как для классного часа так и для открытого урока. Тестовые задания можно будет использовать для проведения школьных олимпиад по ПДД.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филактика детского дорожно- транспортного травматизм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16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паганда Правил дорожного движ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16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репление навыков безопасного поведения на дорог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16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рить и закрепить знания правил дорожного движения на улицах и дорога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16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 водителей велосипед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16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ьзование общественным транспорто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ывать у учащихся культуру поведения.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ширить кругозор в области ПДД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16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навыки работы в команд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16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ть умение самостоятельно пользоваться полученными знаниями в повседневной жизн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16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глублять знания учащихся о правилах дорожного движе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16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ть представления школьников о безопасности дорожного движения при передвижении по улицам и дорогам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ывать навыки выполнения основных правил поведения учащихся на улице, дороге, с целью предупреждения детского дорожно-транспортного травматизма.</w:t>
      </w:r>
    </w:p>
    <w:p>
      <w:pPr>
        <w:pStyle w:val="Normal"/>
        <w:shd w:fill="FFFFFF" w:val="clear"/>
        <w:spacing w:lineRule="auto" w:line="276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28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ктуальность.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статистике, примерно три четверти всех ДТП с участием детей происходит в результате их непродуманных действий. Как не допустить рост ДТП с участием школьников?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этого необходимо рассматривать обучение Правилам дорожного движения как часть учебно-воспитательной работы школы. При этом важнейшими условиями обучения должны являться регулярность занятий, их непрерывность, преемственность, систематичность. Наряду с традиционными уроками необходимо проводить и необычные занятия.</w:t>
      </w:r>
    </w:p>
    <w:p>
      <w:pPr>
        <w:pStyle w:val="Normal"/>
        <w:shd w:fill="FFFFFF" w:val="clear"/>
        <w:spacing w:lineRule="auto" w:line="276" w:before="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анизация игры: 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ята делятся на 3-4 команды по 7-8 участников в каждой, которые в процессе мероприятия будут соревноваться между собой.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нтерактивная доска, компьютер с презентацией, музыка, видео-ролики (социальные ролики), листы ватмана, с напечатанными на них дорожными знаками, разрезанные на кусочки, краски, фломастеры, жетоны в виде светофоров, сигнальные карточки в виде красного и зеленого кругов, карточки с напечатанными на них буквами, кегли. Памятки, рекомендации. Грамоты, дипломы, сертификаты.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br/>
        <w:t> </w:t>
      </w:r>
    </w:p>
    <w:p>
      <w:pPr>
        <w:pStyle w:val="Normal"/>
        <w:shd w:fill="FFFFFF" w:val="clear"/>
        <w:spacing w:lineRule="auto" w:line="276" w:before="0" w:after="280"/>
        <w:jc w:val="center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од мероприятия.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вступительное слово классного руководителя)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 1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Здравствуйте, ребята! Правила дорожного движения очень важны для взрослых и детей, для водителей и пешеходов. Мы с вами сегодня вспомним эти важные и нужные правила и в конце нашей игры узнаем, какая из команд достойна звания «Знатоки ПДД».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для начала, давайте познакомимся. 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 2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ценивать наши команды будет уважаемое жюри, в составе: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меститель директора по ВР –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меститель директора по безопасности -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ршая вожатая -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 ОБЖ –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ДО -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ставление команд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ждой команде предлагается придумать название, связанное с дорожным движением. 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у, что ж, все команды представились, можно начинать игру…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: 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наших дорогах каждый день появляется все больше и больше автомобилей. Высокая скорость и интенсивность движения требуют особой внимательности от пешеходов и водителей.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торожность, дисциплина и соблюдение правил дорожного движения водителями и пешеходами – основа безопасного движения на улице.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г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учащиеся отвечают на вопросы, набирая соответствующие баллы)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Этап 1. «Собери верное слово».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дущий: Перед вами лежат конверты с буквами. Ваша задача собрать из этих букв слово. Подсказка: это слово известно всем участникам дорожного движения. Побеждает команда, которая быстрее других справится с заданием.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уквы напечатаны на карточках: З, Е, Л, Ё, Н, Ы, Й, С, Ф, Е, Т, О, Ф, О, Р. (слово светофор).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уквы напечатаны на карточках: Д, О, Р, О, Ж, Н, Ы, Й, З, Н, А, К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Этап 2. «Правила движения достойны уважения».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дущая: Ребята, на ваших столах лежат листы ватмана, краски, карандаши, фломастеры, клей, картинки и мн.др. Следующий конкурс – творческий. Вы должны оформить на листах ватмана плакат, призывающий знать и соблюдать правила дорожного движения. ( После окончания игры данные плакаты можно использовать в оформлении уголка безопасности).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ап 3. «Блиц-опрос: Знатоки истории и правил»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звали самого первого на Земле пешехода? (Адам)  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из всех дорожных знаков являются самыми старыми? (указатели расстояний)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дороги в старину называли столбовыми? (главные)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на Руси в старину называли большую грунтовую дорогу в отличие от проселочной? (большак)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каком русском царе впервые стали устанавливаться верстовые столбы? (Алексей Михайлович, 300 лет назад)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ую линию горизонтальной дорожной разметки нельзя  пересекать: сплошную или прерывистую? (сплошную линию)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каком расстоянии от правого края проезжей части разрешена езда на велосипеде? (не более 1 метра)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какого возраста ребёнок может сидеть один на первом сиденье автомобиля, что рядом с водителем? (с 12 лет)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ое из транспортных средств следует обходить спереди? (трамвай)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обозначает постоянно мигающий жёлтый сигнал светофора? (нерегулируемый перекресток)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Этап 3. «Фигурное вождение».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Для этого конкурса на полу нужно расставить препятствия, в виде дорожных знаков, колес и т.д. Всё должно стоять на небольшом расстоянии друг от друга).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дущий: следующий конкурс – подвижный. Как вы видите, на полу стоят препятствия. Задача капитана команды пройти через все эти трудности «змейкой», затем вернуться за следующим участником команды «прицепить» его к себе и пройти дальше уже с ним, затем присоединяется следующий участник, и так, пока вся команда не пройдет «змейкой» через препятствия. Нужно выполнить это задание как можно быстрее и не сбить ничего.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Этап 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нкурс «Дорожные ловушки»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айды на экране)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ние командам: Нужно  ответить на вопросы и решить, как правильно поступить в различных дорожных ситуациях.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прос 1: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 увидели автобус, подъехавший к остановке на противоположной стороне дороги. Как вы будете действовать?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стро перебежите проезжую часть, чтобы успеть на автобус, рассчитывая на то, что водители движущихся автомобилей пропустят вас.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тановитесь, посмотрите налево и направо, убедитесь в отсутствии транспортных средств и перейдёте проезжую часть.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прос 2: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 время перехода проезжей части дороги вы уронили какой-то предмет. Как правильно поступить?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стро поднять предмет и продолжить движение.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смотреть налево и направо. Убедившись в отсутствии транспортных средств, поднять предмет и продолжить движ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прос 3: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ая опасность таится для школьника, который увидел на противоположной стороне дороги своих родителей (друзей)?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Желая с ними быстрее встретиться, школьник начинает переход улицы, зачастую не замечая движущихся транспортных средств, тем самым создавая аварийную обстановку для других участников дорожного движения и не обеспечивая своей собственной безопасности.)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прос 4: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м опасен для пешехода момент , когда одна машина обгоняет другую?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Пешеход может не заметить обгоняющую машину, а её водитель может не увидеть пешехода, пока не завершил обгон, т.е. возникает угроза наезда на человека.)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прос 5: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ова опасность для пешехода, стоящего на середине проезжей части?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Стоя на середине, пешеход может случайно сделать шаг назад и попасть под машину, которая движется с левой стороны)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прос 6: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ая опасность может ожидать пешехода на пешеходном переходе?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Одна машина может остановиться, пропуская вас, а другая, движущаяся за ней, вас, возможно, не пропустит.)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Этап 5. Конкурс «Верите ли вы, что…»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Слайды на экране)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дущий зачитывает вопрос, начинающийся со слов «Верите ли вы, что…». Команды посовещавшись в течение 15 секунд, одновременно, по сигналу ведущего- слов «Прошу показать ваш ответ»- поднимают карточку с ответом»Да» или «Нет».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рите ли вы, что…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лосипедистам запрещается ездить, не держась за руль хотя бы одной рукой? (Да)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лосипедистам запрещается перевозить пассажиров (кроме ребёнка в возрасте до 7 лет на дополнительном сиденье, оборудованном надёжными подножками)? (Да)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возка детей на грузовом автомобильном транспорте разрешается? (Нет)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онардо да Винчи был первым изобретателем велосипеда? (Да)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на перекрёстке установлен светофор и стоит регулировщик, то водители и пешеходы должны подчиняться регулировщику? (Да)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красном свете светофора не разрешается движение автомобилям оперативных и специальных служб с включенными проблесковыми маячками синего цвета и звуковыми сигналами? (Нет)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лосипедист должен двигаться в тёмное время суток с включенными фарами или фонариком? (Да)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тоциклом можно управлять с 18-летнего возраста? (Да)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ссажирам всегда необходимо пристёгиваться ремнями безопасности? (Да)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лосипедистам нужно обязательно надевать шлем при движении за городом? (Нет)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шеходам запрещается переходить дорогу на зелёный сигнал светофора, если приближается машина с включенными спецсигналами? (Да)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к «Пешеходная дорожка»   запрещает движение всем транспортным средствам? (Нет)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электропоездах метрополитена разрешается высовывать из окон голову и руки? (Нет)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переходе проезжей части сначала нужно посмотреть налево, затем- направо? (Да)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втомобиль лучше тормозит на мокрой дороге? (Нет)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ы правильно перейти проезжую часть, выйдя из автобуса, необходимо обойти его спереди? (Нет)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ловек, ведущий велосипед, подчиняется правилам для водителей.      ( Нет, правилам для пешеходов)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ешается кататься на санках и лыжах по правой стороне проезжей части. ( Нет)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дитель должен уступить дорогу пешеходам при выезде на дорогу. (Да)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разрешается переходить дорогу по проезжей части, если в этом месте есть подземный переход. (Да)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гание зелёного сигнала светофора означает команду: «переходить дорогу запрещается». (Нет)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сигналы регулировщика противоречат сигналам светофора, то водители и пешеходы должны подчиняться только сигналам регулировщика. (Да)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вый светофор появился в России. (Нет)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ход дороги разрешён при жёлтом свете светофора. (Нет)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ешается перевозить пассажира в кузове грузового мотороллера. (Нет)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движении на мопеде нужно включать фару в дневное время. (Да)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дведение итогов игры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юри озвучивает результаты игры, называет и награждает победителей.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анда - победительница награждается грамотами, дипломами. Все участники получают сертификаты</w:t>
      </w:r>
    </w:p>
    <w:p>
      <w:pPr>
        <w:pStyle w:val="Normal"/>
        <w:spacing w:lineRule="auto" w:line="276" w:before="0" w:after="16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7T14:00:00Z</dcterms:created>
  <dc:creator>Пользователь Windows</dc:creator>
  <dc:description/>
  <cp:keywords/>
  <dc:language>en-US</dc:language>
  <cp:lastModifiedBy>Пользователь Windows</cp:lastModifiedBy>
  <cp:lastPrinted>2026-02-07T17:01:00Z</cp:lastPrinted>
  <dcterms:modified xsi:type="dcterms:W3CDTF">2026-02-07T14:02:00Z</dcterms:modified>
  <cp:revision>1</cp:revision>
  <dc:subject/>
  <dc:title/>
</cp:coreProperties>
</file>